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506007407"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4467679"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